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367795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 xml:space="preserve">15 -ЗГО                                                                                                                   от  20.04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О бюджете Златоустовского  городского округа на 2012 год и на плановый период 2013 и 2014 годов» (в редакции от 19.01.2012 г. № 1-ЗГО, от 30.03.2012 г. № 7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2 760 734,1 тыс. рублей, в том числе безвозмездные поступления от других бюджетов бюджетной системы Российской Федерации в сумме 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бюджета Златоустовского городского округа в сумме  2858 352,6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3) дефицит  бюджета Златоустовского городского округа в сумме 97618,5 </w:t>
      </w:r>
      <w:r>
        <w:rPr>
          <w:bCs/>
        </w:rPr>
        <w:t>тыс. рублей»;</w:t>
      </w:r>
    </w:p>
    <w:p>
      <w:pPr>
        <w:pStyle w:val="Style24"/>
        <w:spacing w:before="0" w:after="0"/>
        <w:ind w:left="405" w:hanging="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Style24"/>
        <w:spacing w:before="0" w:after="0"/>
        <w:ind w:left="0" w:firstLine="405"/>
        <w:contextualSpacing/>
        <w:rPr/>
      </w:pPr>
      <w:r>
        <w:rPr>
          <w:sz w:val="24"/>
          <w:szCs w:val="24"/>
        </w:rPr>
        <w:t>2) В  приложении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755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орган Администрации Муниципальное казенное учреждение Златоустовского городского округа «Территориальное управление»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38"/>
      </w:tblGrid>
      <w:tr>
        <w:trPr>
          <w:trHeight w:val="853" w:hRule="atLeast"/>
        </w:trPr>
        <w:tc>
          <w:tcPr>
            <w:tcW w:w="283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73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3)   Приложения 4, 6, 12,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М.Г. Гусе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pt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kern w:val="2"/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kretova</cp:lastModifiedBy>
  <cp:lastPrinted>2012-04-18T18:18:00Z</cp:lastPrinted>
  <dcterms:modified xsi:type="dcterms:W3CDTF">2012-04-20T05:52:00Z</dcterms:modified>
  <cp:revision>251</cp:revision>
  <dc:subject/>
  <dc:title>ЧЕЛЯБИНСКАЯ ОБЛАСТЬ</dc:title>
</cp:coreProperties>
</file>